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pedie 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ročník (11 studentek) - SPP ortokomunikace – status 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OLO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ř+1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ednáška i cvičení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12. – 5. 12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tobac2013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.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 předmě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eralita a komunik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ifikace českých hlásek. Dyslal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3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ušený vývoj řeči a opožděný vývoj řeči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0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ušený vývoj řeči a opožděný vývoj řeči I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ky narušený vývoj řeč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Balbutie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7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umultus sermon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klady dobré praxe z praxe, shrnutí té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počtov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2 absence; splnění min. 1 průběžného testu; splnění zápočtového testu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ory 03-02; 03-05 + další literatura uvedená na cvičeních a přednášká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centrum</dc:creator>
  <dc:description/>
  <cp:keywords/>
  <dc:language>en-US</dc:language>
  <cp:lastModifiedBy>uzivatel</cp:lastModifiedBy>
  <dcterms:modified xsi:type="dcterms:W3CDTF">2014-09-26T14:16:00Z</dcterms:modified>
  <cp:revision>14</cp:revision>
  <dc:subject/>
  <dc:title>Název předmětu</dc:title>
</cp:coreProperties>
</file>