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álněpedagogická andragogika logopedická 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ročník (nav.)- SPP andragogika – status B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NAL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ř+1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vičení i přednášk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11. – 5. 12. 201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ndr2010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5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400"/>
        <w:gridCol w:w="108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.hod.</w:t>
            </w:r>
          </w:p>
        </w:tc>
      </w:tr>
      <w:tr>
        <w:trPr>
          <w:trHeight w:val="34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9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 předmětu; úvod k symptomatickým poruchám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sluchovým postižením – teoretická východiska, moderní přístupy v intervenci osob se sluchovým postižením, video ukázky, praktická cvič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zrakovým postižením - teoretická východiska, specifika logopedické intervence u těchto osob, didaktický materiál, speciální metodické, technické a přístrojové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běžný test + shrnutí + úvod k dalším témat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somatickým postižením - teoretická východiska – vývoj řeči a jazykové roviny u osob s DMO, specifika logopedické intervence, didaktický materiál, speciální metodické, technické a přístrojové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 neurologickým onemocně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běžný test + shrnutí + úvod k dalším témat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 mentálním postižením - teoretická východiska, logopedická intervence a její specif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ymptomatické poruchy řeči u osob s poruchami autistického spektra - teoretická východiska, vybrané metody intervence u osob s P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klady dobré praxe z praxe, shrnutí té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12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stní zkou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, 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 - splnění min. 1 průběžného testu + účast na výzkumu (SPŘ); ústní zkouška (okruhy ke zkoušce budou poskytnuty začátkem semestru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GANGALE, D.C. </w:t>
            </w:r>
            <w:r>
              <w:rPr>
                <w:rFonts w:cs="Calibri" w:ascii="Calibri" w:hAnsi="Calibri"/>
                <w:i/>
                <w:iCs/>
              </w:rPr>
              <w:t>Rehabilitace orofaciální oblasti</w:t>
            </w:r>
            <w:r>
              <w:rPr>
                <w:rFonts w:cs="Calibri" w:ascii="Calibri" w:hAnsi="Calibri"/>
              </w:rPr>
              <w:t>. Havlíčkův Brod: Grada, 2004. 232 s. ISBN 80-247-0534-6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NOPPOVÁ, P. a KUČEROVÁ, J. </w:t>
            </w:r>
            <w:r>
              <w:rPr>
                <w:rFonts w:cs="Calibri" w:ascii="Calibri" w:hAnsi="Calibri"/>
                <w:i/>
              </w:rPr>
              <w:t>Význam logopedické intervence u osob s psychiatrickou diagnózou</w:t>
            </w:r>
            <w:r>
              <w:rPr>
                <w:rFonts w:cs="Calibri" w:ascii="Calibri" w:hAnsi="Calibri"/>
              </w:rPr>
              <w:t>. 1. vyd. Olomouc: Univerzita Palackého v Olomouci, 2006. 171 s. Monografie. ISBN 80-244-1545-3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OLEKTIV AUTORŮ. </w:t>
            </w:r>
            <w:r>
              <w:rPr>
                <w:rFonts w:cs="Calibri" w:ascii="Calibri" w:hAnsi="Calibri"/>
                <w:i/>
                <w:iCs/>
              </w:rPr>
              <w:t>Alzheimerova nemoc</w:t>
            </w:r>
            <w:r>
              <w:rPr>
                <w:rFonts w:cs="Calibri" w:ascii="Calibri" w:hAnsi="Calibri"/>
              </w:rPr>
              <w:t>. Havlíčkův Brod: Grada, 2008. 120 s. ISBN 978-80-247-2320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</w:t>
            </w:r>
            <w:r>
              <w:rPr>
                <w:rFonts w:cs="Calibri" w:ascii="Calibri" w:hAnsi="Calibri"/>
                <w:i/>
                <w:iCs/>
              </w:rPr>
              <w:t>Symptomatické poruchy řeči u dětí</w:t>
            </w:r>
            <w:r>
              <w:rPr>
                <w:rFonts w:cs="Calibri" w:ascii="Calibri" w:hAnsi="Calibri"/>
              </w:rPr>
              <w:t>. Praha: Portál, 2002. 191 s. ISBN80-7178-572-5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DÍKOVÁ, L. Kombinované vady. Olomouc: Univerzita palackého v Olomouci, 2005. ISBN 80-244-1154-7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MORALES. R.C. </w:t>
            </w:r>
            <w:r>
              <w:rPr>
                <w:rFonts w:cs="Calibri" w:ascii="Calibri" w:hAnsi="Calibri"/>
                <w:i/>
                <w:iCs/>
              </w:rPr>
              <w:t>Orofaciální regulační terapie</w:t>
            </w:r>
            <w:r>
              <w:rPr>
                <w:rFonts w:cs="Calibri" w:ascii="Calibri" w:hAnsi="Calibri"/>
              </w:rPr>
              <w:t>. Praha: Portál, 2006. 184 s. ISBN 80-7367-105-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EWMAN, S. </w:t>
            </w:r>
            <w:r>
              <w:rPr>
                <w:rFonts w:cs="Calibri" w:ascii="Calibri" w:hAnsi="Calibri"/>
                <w:i/>
                <w:iCs/>
              </w:rPr>
              <w:t>Hry a činnosti pro vývoj dítěte s postižením</w:t>
            </w:r>
            <w:r>
              <w:rPr>
                <w:rFonts w:cs="Calibri" w:ascii="Calibri" w:hAnsi="Calibri"/>
              </w:rPr>
              <w:t>. Praha: Portál, 2004. 168 s. ISBN 80-7178-872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ROUČKOVÁ, J. </w:t>
            </w:r>
            <w:r>
              <w:rPr>
                <w:rFonts w:cs="Calibri" w:ascii="Calibri" w:hAnsi="Calibri"/>
                <w:i/>
                <w:iCs/>
              </w:rPr>
              <w:t>Cvičení a hry pro děti se sluchovým postižením</w:t>
            </w:r>
            <w:r>
              <w:rPr>
                <w:rFonts w:cs="Calibri" w:ascii="Calibri" w:hAnsi="Calibri"/>
              </w:rPr>
              <w:t>. Praha: Portál, 2006. 152 s. ISBN 80-7367-158-1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CHWARZ, S.P. </w:t>
            </w:r>
            <w:r>
              <w:rPr>
                <w:rFonts w:cs="Calibri" w:ascii="Calibri" w:hAnsi="Calibri"/>
                <w:i/>
                <w:iCs/>
              </w:rPr>
              <w:t>Parkinsonova nemoc</w:t>
            </w:r>
            <w:r>
              <w:rPr>
                <w:rFonts w:cs="Calibri" w:ascii="Calibri" w:hAnsi="Calibri"/>
              </w:rPr>
              <w:t xml:space="preserve">. Havlíčkův Brod: Grada, 2008. 112 s. ISBN 978-80-247-2321-1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CHWARZ, S.P. </w:t>
            </w:r>
            <w:r>
              <w:rPr>
                <w:rFonts w:cs="Calibri" w:ascii="Calibri" w:hAnsi="Calibri"/>
                <w:i/>
                <w:iCs/>
              </w:rPr>
              <w:t>Roztroušená skleróza</w:t>
            </w:r>
            <w:r>
              <w:rPr>
                <w:rFonts w:cs="Calibri" w:ascii="Calibri" w:hAnsi="Calibri"/>
              </w:rPr>
              <w:t>. Havlíčkův Brod: Grada, 2008. 144 s. ISBN 978-80-247-2345-7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další literatura doporučená na cvičeních a přednášká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2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6:00Z</dcterms:created>
  <dc:creator>centrum</dc:creator>
  <dc:description/>
  <cp:keywords/>
  <dc:language>en-US</dc:language>
  <cp:lastModifiedBy>uzivatel</cp:lastModifiedBy>
  <dcterms:modified xsi:type="dcterms:W3CDTF">2014-09-26T14:02:00Z</dcterms:modified>
  <cp:revision>15</cp:revision>
  <dc:subject/>
  <dc:title>Název předmětu</dc:title>
</cp:coreProperties>
</file>