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oretické základy speciální pedagogiky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ročník – UOP pro zdrav. školy – status 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S/JTSP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př+1se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nášk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11. – 21. 11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op2015@seznam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11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4808"/>
        <w:gridCol w:w="1672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ýden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ém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.hod.</w:t>
            </w:r>
          </w:p>
        </w:tc>
      </w:tr>
      <w:tr>
        <w:trPr>
          <w:trHeight w:val="1903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10. 20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mezení oboru speciální pedagogika, terminolog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ina a dítě se zdravotním postižením, sdělování nepříznivých zprá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vod do surdopedie – komunikace a lidé se sluchovým postižení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vod do tyflopedie – komunikace a lidé se zrakovým postižení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45 – 19:30</w:t>
            </w:r>
          </w:p>
        </w:tc>
      </w:tr>
      <w:tr>
        <w:trPr>
          <w:trHeight w:val="160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10. 20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vod do logopedie – komunikace a lidé s narušením komunikační schopnos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vod do somatopedie – komunikace a lidé s tělesným postižení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ernativní a augmentativní komunikac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45 – 19:30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12. 20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termíny zkouškového testu (na termíny testu je nutné přihlásit se do stagu!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12. 20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kouškový test (na termíny testu je nutné přihlásit se do stagu!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ápočet, kolokvium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vičení – viz cvičení (Mgr. Jana Doleželová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řednáška – test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ijní opory v systému Unifor 01 – 01; 01 – 0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EC, V.; STEJSKALOVÁ, K. et al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Komunikace a lidé se specifickými potřebami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 Vyd. Olomouc: Univerzita Palackého v Olomouci, 2012. 204 s. ISBN 978-80-244-3203-8. Dostupné na: http://uss.upol.cz/vojtech-regec/file/regec-stejskalova-komunikace-a-lide-se-specifickymi-potrebami.pdf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LOWÍK, J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peciální pedagogika</w:t>
            </w:r>
            <w:r>
              <w:rPr>
                <w:rFonts w:cs="Calibri" w:ascii="Calibri" w:hAnsi="Calibri"/>
                <w:sz w:val="20"/>
                <w:szCs w:val="20"/>
              </w:rPr>
              <w:t>. Praha: Grada, 2007. 160 s. ISBN 978-80-247-1733-3.</w:t>
            </w:r>
          </w:p>
          <w:p>
            <w:pPr>
              <w:pStyle w:val="Odstavecseseznamem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 další literatura doporučená na přednáškách a seminářích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3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0:00Z</dcterms:created>
  <dc:creator>centrum</dc:creator>
  <dc:description/>
  <cp:keywords/>
  <dc:language>en-US</dc:language>
  <cp:lastModifiedBy>uzivatel</cp:lastModifiedBy>
  <dcterms:modified xsi:type="dcterms:W3CDTF">2014-09-26T13:24:00Z</dcterms:modified>
  <cp:revision>18</cp:revision>
  <dc:subject/>
  <dc:title>Název předmětu</dc:title>
</cp:coreProperties>
</file>