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567"/>
        <w:gridCol w:w="5953"/>
      </w:tblGrid>
      <w:tr>
        <w:trPr/>
        <w:tc>
          <w:tcPr>
            <w:tcW w:w="2551" w:type="dxa"/>
            <w:tcBorders/>
          </w:tcPr>
          <w:p>
            <w:pPr>
              <w:pStyle w:val="Heading1"/>
              <w:spacing w:before="0" w:after="0"/>
              <w:rPr/>
            </w:pPr>
            <w:r>
              <w:rPr/>
              <w:t>Název předmětu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caps/>
                <w:color w:val="800080"/>
              </w:rPr>
            </w:pPr>
            <w:r>
              <w:rPr>
                <w:caps/>
                <w:color w:val="800080"/>
              </w:rPr>
              <w:t>tyflopedie 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udijní ob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spciální pedagogika pro 2. stupeň ZŽ a SŠ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Rozvrhová zkrat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caps/>
                <w:color w:val="7030A0"/>
              </w:rPr>
            </w:pPr>
            <w:r>
              <w:rPr>
                <w:caps/>
                <w:color w:val="7030A0"/>
              </w:rPr>
              <w:t>USS/STY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zsah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P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ařazení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zimní semestr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čet kreditů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rma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caps/>
                <w:color w:val="7030A0"/>
              </w:rPr>
            </w:pPr>
            <w:r>
              <w:rPr>
                <w:caps/>
                <w:color w:val="7030A0"/>
              </w:rPr>
              <w:t>přednáška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Heading1"/>
              <w:spacing w:before="0" w:after="0"/>
              <w:rPr>
                <w:lang w:val="cs-CZ"/>
              </w:rPr>
            </w:pPr>
            <w:r>
              <w:rPr>
                <w:lang w:val="cs-CZ"/>
              </w:rPr>
              <w:t>Vyučujíc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/>
              <w:t>Doc. Mgr. Dita Finková, Ph.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33"/>
        <w:gridCol w:w="6058"/>
        <w:gridCol w:w="1141"/>
      </w:tblGrid>
      <w:tr>
        <w:trPr/>
        <w:tc>
          <w:tcPr>
            <w:tcW w:w="198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ýuka :</w:t>
            </w:r>
          </w:p>
        </w:tc>
        <w:tc>
          <w:tcPr>
            <w:tcW w:w="7232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růběžná</w:t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ýden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ém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oč.hod.</w:t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Úvod do semestru, vymezení problematiky a témat. Zadání úkolů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 xml:space="preserve">Speciálně pedagogické aspekty edukačního procesu studenta a žáka se zrakovým postižením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3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 xml:space="preserve">Speciálně pedagogické aspekty edukačního procesu studenta a žáka se zrakovým postižením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 xml:space="preserve">Speciálně pedagogické aspekty edukačního procesu studenta a žáka se zrakovým postižením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5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 xml:space="preserve">Speciálně pedagogické aspekty edukačního procesu studenta a žáka se zrakovým postižením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pecifika v edukačním procesu studenta a žáka na úrovni nevidomost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Specifika v edukačním procesu studenta a žáka na úrovni nevidomost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Specifika v edukačním procesu studenta a žáka na úrovni nevidomost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Specifika v edukačním procesu studenta a žáka na úrovni nevidomost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Role SPC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Role SPC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Rodina v poradenském procesu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Zápočtový týden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5953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působ ukončení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Kolokvium, zp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odmínky ukončení :</w:t>
            </w:r>
          </w:p>
        </w:tc>
        <w:tc>
          <w:tcPr>
            <w:tcW w:w="5953" w:type="dxa"/>
            <w:tcBorders/>
          </w:tcPr>
          <w:tbl>
            <w:tblPr>
              <w:tblW w:w="595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953"/>
            </w:tblGrid>
            <w:tr>
              <w:trPr/>
              <w:tc>
                <w:tcPr>
                  <w:tcW w:w="5953" w:type="dxa"/>
                  <w:tcBorders/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Splnění závěrečného testu ze zadané studijní opory navedené přes LMS Unifor: „Edukační proces u osob se zrakovým postižením“</w:t>
                  </w:r>
                </w:p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Doporučená literatura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  <w:tbl>
            <w:tblPr>
              <w:tblW w:w="95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  <w:gridCol w:w="5280"/>
              <w:gridCol w:w="609"/>
              <w:gridCol w:w="2692"/>
              <w:gridCol w:w="945"/>
            </w:tblGrid>
            <w:tr>
              <w:trPr/>
              <w:tc>
                <w:tcPr>
                  <w:tcW w:w="50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5280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3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80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ind w:left="72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RECMANOVÁ, H. HOLOUŠOVÁ, D. URBANOVSKÁ, E. Obecná pedagogika I. Olomouc, Hanex, 2002.ISBN 80-85783-20-7.</w:t>
                  </w:r>
                </w:p>
                <w:p>
                  <w:pPr>
                    <w:pStyle w:val="Normal"/>
                    <w:ind w:left="720" w:hanging="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JESENSKÝ, J. Základy komprehenzivní speciální pedagogiky. Hradec Králové: Gaudeamus, 2000. ISBN 80-7041-196-1.</w:t>
                  </w:r>
                </w:p>
                <w:p>
                  <w:pPr>
                    <w:pStyle w:val="Normal"/>
                    <w:ind w:left="72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VĚTOŃOVÁ–ŠVECOVÁ, L. Oftalmopedie. Brno: Paido, 2000. ISBN 80-85931-84-2.</w:t>
                  </w:r>
                </w:p>
                <w:p>
                  <w:pPr>
                    <w:pStyle w:val="Normal"/>
                    <w:ind w:left="72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UDÍKOVÁ, L. Tyflopedie II. Olomouc, UP, 1989.</w:t>
                  </w:r>
                </w:p>
                <w:p>
                  <w:pPr>
                    <w:pStyle w:val="Normal"/>
                    <w:ind w:left="72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BST, O. Didaktika sekundárného vzdělávání. Olomouc, UP, 2006. ISBN 80-244-1360-4.</w:t>
                  </w:r>
                </w:p>
                <w:p>
                  <w:pPr>
                    <w:pStyle w:val="Normal"/>
                    <w:ind w:left="72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RTIN, V. Individuální vzdělávací program. Praha: Portál, 1995.</w:t>
                  </w:r>
                </w:p>
                <w:p>
                  <w:pPr>
                    <w:pStyle w:val="Normal"/>
                    <w:ind w:left="72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ÍTKOVÁ, M. (ed). Integrativní speciální pedagogika. Brno: Paido, 2004. ISBN 80-7315-071-9.</w:t>
                  </w:r>
                </w:p>
              </w:tc>
              <w:tc>
                <w:tcPr>
                  <w:tcW w:w="609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3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631" w:type="dxa"/>
                  <w:gridSpan w:val="4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45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8631" w:type="dxa"/>
                  <w:gridSpan w:val="4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ind w:left="72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INKOVÁ, D. LUDÍKOVÁ, L. RŮŽIČKOVÁ, V. Speciální pedagogika osob se zrakovým postižením. Olomouc: UP, 2007. ISBN 978-80-244-1857-5.</w:t>
                  </w:r>
                </w:p>
                <w:p>
                  <w:pPr>
                    <w:pStyle w:val="Normal"/>
                    <w:ind w:left="72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JESENSKÝ, J. Uvedení do rehabilitace zdravotně postižených. Praha: Karolinum, 1995. </w:t>
                  </w:r>
                </w:p>
                <w:p>
                  <w:pPr>
                    <w:pStyle w:val="Normal"/>
                    <w:ind w:left="72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EBLOVÁ, A. Kompenzační pomůcky pro zrakově postižené žáky základní školy. Praha: Septima, 1995. ISBN 80-85801-62-0.</w:t>
                  </w:r>
                </w:p>
                <w:p>
                  <w:pPr>
                    <w:pStyle w:val="Normal"/>
                    <w:ind w:left="72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ŘÍBORSKÝ, J.Slabikář bodového písma pro později osleplé. Knihovna a tiskárna pro nevidomé K.E. Macana.</w:t>
                  </w:r>
                </w:p>
                <w:p>
                  <w:pPr>
                    <w:pStyle w:val="Normal"/>
                    <w:ind w:left="72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ŘÍBORSKÝ, J. čítanka bodového písma pro dospělé nevidomé. Knihovna a tiskárna pro nevidomé K.E. Macana.</w:t>
                  </w:r>
                </w:p>
                <w:p>
                  <w:pPr>
                    <w:pStyle w:val="Normal"/>
                    <w:ind w:left="720" w:hanging="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Vyhláška č. 72/2005. Vyhláška 72 o poskytování poradenských služeb ve školách a školských poradenských zařízeních.</w:t>
                  </w:r>
                </w:p>
                <w:p>
                  <w:pPr>
                    <w:pStyle w:val="Normal"/>
                    <w:ind w:left="720" w:hanging="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Vyhláška č. 73/2005. Vyhláška 73 o vzdělávání dětí, žáků a studentů se speciálními vzdělávacími potřebami a dětí, žáků a studentů mimořádně nadaných.</w:t>
                  </w:r>
                </w:p>
                <w:p>
                  <w:pPr>
                    <w:pStyle w:val="Normal"/>
                    <w:ind w:left="720" w:hanging="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Zákon č. 561/2004 Sb. Zákon o předškolním, základním, středním, vyšším odborném a iném vzdělávání (školský zákon).</w:t>
                  </w:r>
                </w:p>
                <w:p>
                  <w:pPr>
                    <w:pStyle w:val="Normal"/>
                    <w:ind w:left="72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45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8:04:00Z</dcterms:created>
  <dc:creator>PDF UP</dc:creator>
  <dc:description/>
  <cp:keywords/>
  <dc:language>en-US</dc:language>
  <cp:lastModifiedBy>Finková Dita</cp:lastModifiedBy>
  <cp:lastPrinted>2014-09-16T10:09:00Z</cp:lastPrinted>
  <dcterms:modified xsi:type="dcterms:W3CDTF">2014-09-16T08:10:00Z</dcterms:modified>
  <cp:revision>5</cp:revision>
  <dc:subject/>
  <dc:title>Název předmětu</dc:title>
</cp:coreProperties>
</file>